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b/>
          <w:color w:val="FF0000"/>
          <w:szCs w:val="24"/>
        </w:rPr>
        <w:tab/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Приложение 3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</w:t>
      </w:r>
      <w:r>
        <w:rPr>
          <w:rFonts w:cs="Arial" w:ascii="Arial" w:hAnsi="Arial"/>
          <w:szCs w:val="24"/>
        </w:rPr>
        <w:t xml:space="preserve">к решению Земского Собрания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ильнинского  муниципального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района  «О внесении изменени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в решение о районном бюджете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 2020</w:t>
      </w:r>
      <w:r>
        <w:rPr>
          <w:rFonts w:cs="Arial" w:ascii="Arial" w:hAnsi="Arial"/>
          <w:kern w:val="2"/>
          <w:szCs w:val="24"/>
        </w:rPr>
        <w:t xml:space="preserve"> год и  на плановы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kern w:val="2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Cs w:val="24"/>
        </w:rPr>
        <w:t>период 2021 и 2022 годов</w:t>
      </w:r>
      <w:r>
        <w:rPr>
          <w:rFonts w:cs="Arial" w:ascii="Arial" w:hAnsi="Arial"/>
          <w:szCs w:val="24"/>
        </w:rPr>
        <w:t>»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Cs w:val="24"/>
        </w:rPr>
        <w:t>от 11.12.   2020  года №   54</w:t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упления доходов по группам, подгруппам и статья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бюджетной классификации на 2020 год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Cs w:val="24"/>
        </w:rPr>
        <w:t>и на плановы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период 2021 и 2022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"/>
        </w:rPr>
        <w:t xml:space="preserve">         </w:t>
      </w:r>
      <w:r>
        <w:rPr/>
        <w:t>(тыс. рублей)</w:t>
      </w:r>
    </w:p>
    <w:tbl>
      <w:tblPr>
        <w:tblW w:w="10916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4395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НАЛОГОВЫЕ И НЕНАЛОГОВЫЕ ДОХО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 44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 84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 735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 НАЛОГИ НА ПРИБЫЛЬ, ДОХ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1. Налог на доходы физических лиц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 57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 624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 05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логового кодекса Российской Федерации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5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 НАЛОГИ НА СОВОКУПНЫЙ ДОХ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7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11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134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8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1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1.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0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1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1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4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1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4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0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4. 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4,9</w:t>
            </w:r>
          </w:p>
        </w:tc>
      </w:tr>
      <w:tr>
        <w:trPr>
          <w:trHeight w:val="127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2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2.4.1. 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2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8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 ГОСУДАРСТВЕННАЯ ПОШЛИ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8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8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79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6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2. 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3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1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2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1. 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2. Государственная пошлина за выдачу и обмен паспорта гражданин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71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4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1.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6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21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62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 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1. 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551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5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99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3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6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31,2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9,8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62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1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3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 Платежи от государственных и муниципальных унитарных предприят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1. 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1.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4.4.1.1.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2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2 01000 01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1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3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5.1.2. 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</w:t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3.Плата за размещение отходов производства и потреб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41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5.1.3.1. 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2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3.2. 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05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1. Прочие доходы от компенсации затрат 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4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 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 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05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1.1.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2.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0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3 05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1.7.2.1.1. </w:t>
            </w:r>
            <w:r>
              <w:rPr>
                <w:rFonts w:cs="Arial" w:ascii="Arial" w:hAnsi="Arial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3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50 05 0000 4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7.3.1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6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ом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1.2. 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0106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293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1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1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3.2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4. Административные штрафы, установленные Главой 8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4.1. 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ой 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9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 Административные штрафы, установленные Главой 9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промышленности, строительстве и энергетик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9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1. Административные штрафы, установленные Главой 9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1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7. Административные штрафы, установленные Главой 1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7.1. Административные штрафы, установленные Главой 1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5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7.1.1. Административные штрафы, установленные Главой 1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8. Административные штрафы, установленные Главой 1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8.1. Административные штрафы, установленные Главой 1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9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9.1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0.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10 00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0.1. 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10 05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0.1.1.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000 00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1. 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0 00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1.1. 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1.1.1.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7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. ПРОЧИЕ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00 00 0000 18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1. Прочие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05 0000 18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1.1. 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8 765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2 37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6 757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 02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БЕЗВОЗМЕЗДНЫЕ ПОСТУПЛЕНИЯ ОТ ДРУГИХ БЮДЖЕТОВ БЮДЖЕТНОЙ СИСТЕМЫ РОССИЙСКОЙ ФЕДЕРАЦИИ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9 18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2 37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6 757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1. 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2 864,8</w:t>
            </w:r>
          </w:p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4 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3 25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1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1. 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3 6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 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8 252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2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 14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3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9999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4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редоставление грантов за достижение наилучших значений показателей эффективности деятельности органов местного самоуправления муниципальных район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0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2. Субсид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443 06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90 84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66 199,3</w:t>
            </w:r>
          </w:p>
        </w:tc>
      </w:tr>
      <w:tr>
        <w:trPr>
          <w:trHeight w:val="423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7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0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2.Субсидии на строительство зданий общеобразовательных организац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 18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1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3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реализацию мероприятий по сокращению доли загрязненных сточных вод за счет средств областного бюджета (проектирование обьектов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5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4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493,8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5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16,5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1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6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капитальный ремонт  и 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9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7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8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30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9.Субсидии бюджетам Российской Федерации на организацию горячего питания обучающихся,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6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30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0.Субсидии бюджетам Российской Федерации на организацию горячего питания обучающихся,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1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2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3.Субсидии на осуществление социальных выплат молодым семьям на приобретение жилья или строительство индивидуального жилого дом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1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14.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3,5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5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6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2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7.Субсидии бюджетам муниципальных районов на государственную поддержку малого и среднего предпринимательства в субъектах Российской Федерации за счет областного бюдж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8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оссийской Федерации и муници-пальных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0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 8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82,5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9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оссийской Федерации и муници-пальных программ формирован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6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0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89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1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22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2.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3.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9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4.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2,2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5.Субсидии на капитальный ремонт, ремонтно- реставрационные работы муниципальных учреждений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29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6.Субсидии на реализацию мероприятий по обустройству и восстановлению памятных мест, посвященных ВОВ 1941-1945 г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1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6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7. Субсидии на обеспечение доступа к системе электронного документооборо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</w:tr>
      <w:tr>
        <w:trPr>
          <w:trHeight w:val="110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8.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выплату заработной платы с начислениями на нее работ-никам муниципальных учреждений и органов местного самоуправ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45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9.Субсидии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2.30.Субсидии на капитальный ремонт образовательных организаций, реализующих общеобразовательные программы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35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1.Субсидии на реализацию проекта местных инициа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2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сидии на создание (обустройство) контейнерных площад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3.Субсидии на дополнительное финансовое обеспечение мероприятий по организации бесплатного горячего питания обучающихся, получающих начального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3. Субвен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14 49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20 911,7</w:t>
            </w:r>
          </w:p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21 473,6</w:t>
            </w:r>
          </w:p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.Субвенции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3.2. Субвенции на осуществление органами местного самоуправления муниципальных районов полномочий органов государственной власти  Нижегородской области  по расчету и предоставлению дотаций бюджетам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44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3. Субвенции на исполнение полномочий в сфере  общего образовани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4.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32,8</w:t>
            </w:r>
          </w:p>
        </w:tc>
      </w:tr>
      <w:tr>
        <w:trPr>
          <w:trHeight w:val="12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5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6. 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3.7. Субвенция на осуществление полномочий  по организации и осуществлению деятельности по опеке и попечительству в отношении несовершеннолетних граждан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8.Субвенция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9. Субвенции на осуществление  государственных 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10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1.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2.Субвенции  на исполнение полномочий по финансовому обеспечению  осуществления  присмотра и ухода  за детьми – инвалидами, детьми-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3.Субвенции  на исполнение полномочий по дополнительному финансовому обеспечению мероприятий по организации   двухразового  бесплатного питания обучающихся  с ограниченными возможностями  здоровья, не проживающих в  муниципальных организациях,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4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 68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15.Субвенции на поддержку племенного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01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16.Субвенции на возмещение части затрат на приобретение оборудования и техни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33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7.Субвен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ческого обеспечения рынков продукции растение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1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3.19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0.Субвенции для финансового обеспечения стимулирования производства сельскохозяйственной  продукции гражданами, ведущими личное подсобное хозяйств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1.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2.Субвенции на возмещение части затрат сельскохозяйственных товаропроизводителей на 1 литр (килограмм) реализованного товарного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66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3.Субвенции бюджетам муниципальных районов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                      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3.24. Субвенции на осуществление выплаты компенсации части родительской платы за присмотр и уход за 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 40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5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1,4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6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2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0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16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1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27.</w:t>
            </w:r>
            <w:r>
              <w:rPr>
                <w:rFonts w:cs="Arial" w:ascii="Arial" w:hAnsi="Arial"/>
                <w:szCs w:val="22"/>
              </w:rPr>
              <w:t xml:space="preserve">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20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8.Субвенции бюджетам муниципальных районов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3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9. Субвенции на обеспечение жильем отдельных категорий граждан, установленных Федеральным законом от 12 января 1995 года № 5-ФЗ "О ветеранах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303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szCs w:val="22"/>
              </w:rPr>
              <w:t>2.3.30.Субвенции 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органов муниципальных образовательных организаций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49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499,2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31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32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Субвенции 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3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4.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9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35.Субвенции на возмещение части затрат  на приобретение элитных семян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5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6.Субвенции на возмещение части затрат на поддержку собственного производства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0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7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8.Субвенции на возмещение части затрат сельскохозяйственных товаропроизводителей на 1 литр (килограмм) реализованного товарного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3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4.Иные межбюджетные трансферт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 75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4.1.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8 43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4.2. </w:t>
            </w: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Межбюджетные трансферты из резервного фонда Правительства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70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4"/>
              </w:rPr>
              <w:t>2.4.3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>Межбюджетные трансферты из фонда на поддержку территор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25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4.Межбюджетные трансферты на возмещение затрат организаций. пострадавших от распространения новой коронавирусной инфекции             ( COVID), на оплату труда работни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94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5.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6.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2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7.Межбюджетные трансферты на 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45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9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 на приобретение мусорных контейнеров и (или) бункер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5. 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5010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6.Возврат прочих остатков субси-дий, субвенций и иных межбюджет-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50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19 60010 05 0220 15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6.1.Возврат прочих остатков субси-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50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120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5 21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3 492,8</w:t>
            </w:r>
          </w:p>
        </w:tc>
      </w:tr>
    </w:tbl>
    <w:p>
      <w:pPr>
        <w:pStyle w:val="Normal"/>
        <w:ind w:firstLine="37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D82CF6FA193A08FCB42284893E9D8299A237C7CCE7FFFEDF536F6018FAC0B28A47CE5B74BA985F0BCB4F9AAA152052136E8D1A6E664A70U2O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5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0-28T12:00:00Z</cp:lastPrinted>
  <dcterms:modified xsi:type="dcterms:W3CDTF">2020-12-22T06:27:00Z</dcterms:modified>
  <cp:revision>67</cp:revision>
  <dc:subject>JOГO JARDIM x8?! PORRA! DIA 8 VOTA NГO!</dc:subject>
  <dc:title>ЗЕМСКОЕ СОБРАНИЕ</dc:title>
</cp:coreProperties>
</file>